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84940712"/>
            <w:bookmarkStart w:id="1" w:name="__Fieldmark__0_148494071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84940712"/>
            <w:bookmarkStart w:id="3" w:name="__Fieldmark__1_148494071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484940712"/>
            <w:bookmarkStart w:id="5" w:name="__Fieldmark__2_148494071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484940712"/>
            <w:bookmarkStart w:id="7" w:name="__Fieldmark__3_148494071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484940712"/>
            <w:bookmarkStart w:id="9" w:name="__Fieldmark__4_148494071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484940712"/>
            <w:bookmarkStart w:id="11" w:name="__Fieldmark__5_148494071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